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4"/>
        <w:gridCol w:w="1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3 году налоговых и иных льгот          и преимуществ, бюджетных кредитов за счет средств местного бюджета, а также оценка законности предоставления муниципальных гарантий и поручительств      или обеспечения исполнения обязательств другими способами по сделкам, совершаемым юридическими лицами и индивидуальными предпринимателями         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         з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I квартал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I полугодие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9 месяцев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   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               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за счет средств местного бюджета и имущества, находящегося в собственности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                 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     по мере выявления правонарушений</w:t>
            </w:r>
          </w:p>
        </w:tc>
      </w:tr>
      <w:tr>
        <w:trPr>
          <w:trHeight w:val="375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униципального округа «Ухта» Республики Коми за 2023 год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      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             на территории МОГО «Ухта» (озеленение и содержание зеленых насаждений)            в рамках реализации муниципальной программы МОГО «Ухта» «Формирование современной городской среды» (с элементами аудита в сфере закуп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4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использования бюджетных средств, направленных на реализацию мероприятия федерального проекта «Бизнес-спринт     (Я выбираю спорт)» в части закупки и монтажа оборудования для создания «умных» спортивных площадок, за период 2022 - 2023 годов (с элементами аудита в сфере закуп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- 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Проверка законности и эффективности использования бюджетных средств, выделенных в 2023 году МУ «Управление по делам </w:t>
            </w:r>
            <w:r>
              <w:rPr>
                <w:rStyle w:val="FontStyle21"/>
              </w:rPr>
              <w:t xml:space="preserve">гражданской обороны                     и чрезвычайным ситуациям» муниципального округа «Ухта» Республики Коми          </w:t>
            </w:r>
            <w:r>
              <w:rPr>
                <w:sz w:val="22"/>
                <w:szCs w:val="22"/>
              </w:rPr>
              <w:t>на реализацию мероприятий муниципальной программы МОГО «Ухта» «Безопасность жизнедеятельности населения» и муниципальной программы МОГО «Ухта» «Профилактика правонару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по противодействию коррупции з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   в компетенцию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в Северо-Западном федеральном округе (в рамках членства в комиссии по вопросам методического обеспечен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в рамках взаимодействия                с контрольно-счетными органами, их объединениями и союзами (АКСОР, Союз МКСО РФ, Совет КСО РК и др.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                  и экспертно-аналитических мероприятиях, о выявленных при их проведении нарушениях, о внесенных представлениях и предписаниях, а также о принятых         по ним решениях и мерах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        по противодействию коррупции на 2024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42:00Z</dcterms:created>
  <dc:creator>КСП Ухта</dc:creator>
  <dc:description/>
  <cp:keywords/>
  <dc:language>en-US</dc:language>
  <cp:lastModifiedBy>Александра Вячеславна бартева</cp:lastModifiedBy>
  <cp:lastPrinted>2023-12-28T10:33:00Z</cp:lastPrinted>
  <dcterms:modified xsi:type="dcterms:W3CDTF">2023-12-28T13:33:00Z</dcterms:modified>
  <cp:revision>126</cp:revision>
  <dc:subject/>
  <dc:title>Приложение</dc:title>
</cp:coreProperties>
</file>